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закона Оренбургской области «Об областном бюджете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плановый период 2020 и 2021 годов» в части Прогнозного плана (программы) приватизации государственного имущества, находящегос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бственности Оренбургской области,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государственного имущества, находящегося в собственности Оренбургской области,                          на 2019 год и основные направления приватизации государственного имущества, находящегося в собственности Оренбургской области,                               на 2020 и 2021 годы сформирован в соответствии с решением (распоряжением МПР Оренбургской области от 31.07.2018 № 2168-р), принятым по результатам комплексной оценки деятельности предприятий и хозяйственных обществ, акции и доли которых находятся в собственности Оренбургской области, проведенной во исполнение Закона Оренбургской области «О системе критериев для сохранения в собственности Оренбургской области государственных унитарных предприятий Оренбургской области, акций, долей участия Оренбургской области в уставных капиталах хозяйственных обще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планируется продолжить мероприятия по приватизации, начатые и незаконченные в 2018 год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ывая внесение изменений в Прогнозный план (программу) приватизации государственного имущества, находящегося в собственности Оренбургской области на 2018 год, и и</w:t>
      </w:r>
      <w:r>
        <w:rPr>
          <w:color w:val="000000"/>
          <w:spacing w:val="-2"/>
          <w:sz w:val="28"/>
          <w:szCs w:val="14"/>
        </w:rPr>
        <w:t>сходя из состава предлагаемого к приватизации имущества</w:t>
      </w:r>
      <w:r>
        <w:rPr>
          <w:color w:val="000000"/>
          <w:spacing w:val="-1"/>
          <w:sz w:val="28"/>
          <w:szCs w:val="14"/>
        </w:rPr>
        <w:t>, способов его приватизации, а также необходимости проведения подготовительных мероприятий (оценка пакетов акций) ожидается в 2019 году получить доход от приватизации имущества – пакетов акций номинальной стоимостью 4 820</w:t>
      </w:r>
      <w:r>
        <w:rPr>
          <w:color w:val="000000"/>
          <w:spacing w:val="-2"/>
          <w:sz w:val="28"/>
          <w:szCs w:val="14"/>
        </w:rPr>
        <w:t xml:space="preserve"> 437 руб. </w:t>
      </w:r>
      <w:r>
        <w:rPr>
          <w:spacing w:val="-2"/>
          <w:sz w:val="28"/>
          <w:szCs w:val="28"/>
        </w:rPr>
        <w:t xml:space="preserve">(номинальная стоимость акций АО «Газпром газораспределение Оренбург» 5 437 руб.,  номинальная стоимость акций ОАО «Оренбургская ипотечно-жилищная корпорация»            4 815 000 руб.)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В связи с тем, что проведение подготовительных мероприятий по приватизации имущества запланировано в 2018 и 2019 году, а непосредственно сама приватизация имущества – в 2019 году, затраты на реализацию Прогнозного плана (программы) приватизации на 2019 год составят 801 500 руб.</w:t>
      </w:r>
      <w:r>
        <w:rPr>
          <w:color w:val="000000"/>
          <w:spacing w:val="-1"/>
          <w:sz w:val="28"/>
          <w:szCs w:val="1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jc w:val="both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jc w:val="both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jc w:val="both"/>
        <w:rPr>
          <w:color w:val="000000"/>
          <w:spacing w:val="-2"/>
          <w:sz w:val="28"/>
          <w:szCs w:val="14"/>
        </w:rPr>
      </w:pPr>
      <w:r>
        <w:rPr>
          <w:color w:val="000000"/>
          <w:spacing w:val="-2"/>
          <w:sz w:val="28"/>
          <w:szCs w:val="14"/>
        </w:rPr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4:38:00Z</dcterms:created>
  <dc:creator>SVK</dc:creator>
  <dc:description/>
  <cp:keywords/>
  <dc:language>en-US</dc:language>
  <cp:lastModifiedBy>papper4</cp:lastModifiedBy>
  <cp:lastPrinted>2018-09-20T14:42:00Z</cp:lastPrinted>
  <dcterms:modified xsi:type="dcterms:W3CDTF">2018-09-24T04:38:00Z</dcterms:modified>
  <cp:revision>2</cp:revision>
  <dc:subject/>
  <dc:title>Пояснительная записка</dc:title>
</cp:coreProperties>
</file>